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 работ, требования к их безопасности, и иные требования, связанные с определением соответствия выполняемых работ, потребностям заказчика: </w:t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>Товар должен быть новым (не бывшем в употреблении, не прошедшим ремонт, в т.ч. восстановление, замену составных частей, восстановление потребительских свойств), не ранее 2014 года выпуска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u w:val="single"/>
        </w:rPr>
        <w:t>- Товар должен быть зарегистрирован на территории РФ, разрешен к применению на территории РФ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u w:val="single"/>
        </w:rPr>
        <w:t>- Товар и работы должны соответствовать требованиям нормативных правовых актов Российской Федерации, соответствовать по качеству установленным стандартам в РФ и международным стандартам и требованиям, установленным условиями Технического задания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(Приложение №1.1 к Извещению), спецификацией (Приложение №1.2 к Извещению) и проектом договора (Приложение № 2 к Извещ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Претендент на участие в процедуре запроса предложений оформляет заявку по форме Приложения №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>Требования к описанию претендентами на участие в процедуре запроса предложений выполняемых работ</w:t>
      </w:r>
      <w:r>
        <w:rPr/>
        <w:t>, которые являются предметом запроса предложений, их количественных и качественных характеристик:</w:t>
      </w:r>
      <w:r>
        <w:rPr>
          <w:b/>
        </w:rPr>
        <w:t xml:space="preserve"> </w:t>
      </w:r>
      <w:r>
        <w:rPr>
          <w:b/>
          <w:u w:val="single"/>
        </w:rPr>
        <w:t>основные требования к  товарам и работам определены в Техническом задании (Приложение №1.1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 выполнения работ:  </w:t>
      </w:r>
      <w:r>
        <w:rPr>
          <w:u w:val="single"/>
        </w:rPr>
        <w:t xml:space="preserve">в соответствии с условиями, определенными в Спецификации (Приложение №1.2 к Извещ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Срок (периоды) выполнения работ:</w:t>
      </w:r>
      <w:r>
        <w:rPr/>
        <w:t xml:space="preserve"> </w:t>
      </w:r>
      <w:r>
        <w:rPr>
          <w:b/>
        </w:rPr>
        <w:t>до 30.11.2014 г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Объем работ: </w:t>
      </w:r>
      <w:r>
        <w:rPr/>
        <w:t>Определяются условиями Технического задания (Приложение №1.1  к настоящему Извещению) и спецификацией (Приложение №1.2  к настоящему Извещению)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Требования к гарантии качества: </w:t>
      </w:r>
    </w:p>
    <w:p>
      <w:pPr>
        <w:pStyle w:val="Normal"/>
        <w:ind w:left="426" w:right="-1" w:hanging="0"/>
        <w:jc w:val="both"/>
        <w:rPr/>
      </w:pPr>
      <w:r>
        <w:rPr/>
        <w:t xml:space="preserve">Гарантийный срок на лифтовое оборудование устанавливается согласно гарантии завода-изготовителя, но должен составлять </w:t>
      </w:r>
      <w:r>
        <w:rPr>
          <w:b/>
        </w:rPr>
        <w:t>не менее 12 месяцев</w:t>
      </w:r>
      <w:r>
        <w:rPr/>
        <w:t>.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Гарантийный срок на монтажные работы устанавливается -  </w:t>
      </w:r>
      <w:r>
        <w:rPr>
          <w:b/>
        </w:rPr>
        <w:t>24 месяца</w:t>
      </w:r>
      <w:r>
        <w:rPr/>
        <w:t>, с даты  подписания акта полного технического освидетельствования лифтового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ведения о начальной (максимальной) цене договора (цене лота): 1 400 000,00 рублей без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  <w:t>Оплата по Договору  осуществляется Заказчиком в следующем порядке: </w:t>
      </w:r>
    </w:p>
    <w:p>
      <w:pPr>
        <w:pStyle w:val="Style28"/>
        <w:numPr>
          <w:ilvl w:val="2"/>
          <w:numId w:val="2"/>
        </w:numPr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  <w:t>Оплата Товара осуществляется на основании выставленного Подрядчиком счёта в следующем порядке:</w:t>
      </w:r>
    </w:p>
    <w:p>
      <w:pPr>
        <w:pStyle w:val="Style28"/>
        <w:ind w:left="426" w:hanging="0"/>
        <w:jc w:val="both"/>
        <w:rPr/>
      </w:pPr>
      <w:r>
        <w:rPr/>
        <w:t>- аванс за лифтовое оборудование составляет 50% от стоимости Товара. Указанная сумма уплачивается на основании выставленного Подрядчиком оригинала счета на оплату Товара, в течение 5 (пяти) рабочих дней с даты получения счета;</w:t>
      </w:r>
    </w:p>
    <w:p>
      <w:pPr>
        <w:pStyle w:val="Style28"/>
        <w:ind w:left="426" w:hanging="0"/>
        <w:jc w:val="both"/>
        <w:rPr/>
      </w:pPr>
      <w:r>
        <w:rPr/>
        <w:t>- оставшиеся 50% Заказчик оплачивает в течение 7 (семи) рабочих дней с даты получения от Подрядчика уведомления о готовности Товара к отгрузке.</w:t>
      </w:r>
    </w:p>
    <w:p>
      <w:pPr>
        <w:pStyle w:val="Style28"/>
        <w:numPr>
          <w:ilvl w:val="2"/>
          <w:numId w:val="3"/>
        </w:numPr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  <w:t>Оплата работ по настоящему договору осуществляется Заказчиком в течение 30 (тридцати) календарных дней на основании подписанных сторонами документов по форме КС-2 и КС-3, оформленного  Акта полного технического освидетельствования,  Декларации о соответствии и регистрации её в органе по сертификации и выставленного  Подрядчиком оригинала счета на оплату выполненных работ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</w:tabs>
        <w:ind w:left="426" w:hanging="0"/>
        <w:jc w:val="both"/>
        <w:rPr/>
      </w:pPr>
      <w:r>
        <w:rPr/>
        <w:t>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налогов и других обязательных платежей): </w:t>
      </w:r>
      <w:r>
        <w:rPr/>
        <w:t>в цену договора должны быть включены все нал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орядок подачи заявок на участие в запросе предложений: 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0 настоящей Документации о запросе предложений, с приложением документов, указанных в п. 11 и описи документов, входящих в состав заявки в письменной форме. Все листы заявки на участие в запросе предложений должны быть прошиты, пронумерованы, скреплены печатью претендента на участие в процедуре запроса предложений (для юридических лиц) и подписаны претендентом на участие в процедуре запроса предложений или лицом, уполномоченным на то лицом и предоставлены в запечатанном конверте, не позволяющем просматривать содержимое заявки до вскрытия в установленном порядке. При этом на таком конверте указывается: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№ и наименование запроса предложений</w:t>
      </w:r>
      <w:r>
        <w:rPr>
          <w:b/>
        </w:rPr>
        <w:t xml:space="preserve"> </w:t>
      </w:r>
      <w:r>
        <w:rPr/>
        <w:t xml:space="preserve">(№ лота), на участие в котором подается данная заявка. 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НЕ ВСКРЫВАТЬ ДО ДАТЫ_____________(указанной в Извещении как Дата вскрытия конвертов с заявками на участие в запросе предложений)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Конверт с заявками на участие в запросе предложений с приложениями представляется любым удобным способом (нарочно, посредством почтовой связи). 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   </w:t>
      </w:r>
      <w:r>
        <w:rPr/>
        <w:t>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b/>
          <w:u w:val="single"/>
        </w:rPr>
        <w:t>450000, Россия,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Республика Башкортостан, г. Уфа, ул. Ленина, 32/1, каб. 209.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начала подачи заявок на участие в запросе предложений</w:t>
      </w:r>
      <w:r>
        <w:rPr/>
        <w:t>: «20» августа 2014 г. в 12 ч. 00 мин. по местному времени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26» августа  2014 г. в 12 ч. 00 мин. по местн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3 к настоящему Извещению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;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ретендент на участие в процедуре запроса предложений должен иметь опыт выполнения подобных работ по характеру и степени сложности не менее 2-х лет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1. настоящей Документации о запрос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u w:val="single"/>
        </w:rPr>
        <w:t>Согласие претендента на участие в процедуре запроса предложений на участие в запросе предложений на поставку товара, выполнение работ, оказание услуг на условиях</w:t>
      </w:r>
      <w:r>
        <w:rPr/>
        <w:t>, предусмотренных Документацией о запросе предложений (заявка на участие в запросе предложений)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Полученная</w:t>
      </w:r>
      <w:r>
        <w:rPr>
          <w:b/>
          <w:u w:val="single"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Документ</w:t>
      </w:r>
      <w:r>
        <w:rPr>
          <w:b/>
          <w:u w:val="single"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u w:val="single"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</w:t>
      </w:r>
      <w:r>
        <w:rPr/>
        <w:t>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Решение</w:t>
      </w:r>
      <w:r>
        <w:rPr>
          <w:b/>
          <w:u w:val="single"/>
        </w:rPr>
        <w:t xml:space="preserve"> или копия решения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  <w:u w:val="single"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Оригинал</w:t>
      </w:r>
      <w:r>
        <w:rPr>
          <w:b/>
          <w:u w:val="single"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  <w:u w:val="single"/>
        </w:rPr>
        <w:t xml:space="preserve">полученной не ранее, чем за 3 (три) </w:t>
      </w:r>
      <w:r>
        <w:rPr>
          <w:b/>
          <w:color w:val="000000"/>
          <w:u w:val="single"/>
        </w:rPr>
        <w:t>месяца</w:t>
      </w:r>
      <w:r>
        <w:rPr>
          <w:b/>
          <w:u w:val="single"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Документы</w:t>
      </w:r>
      <w:r>
        <w:rPr>
          <w:b/>
          <w:bCs/>
          <w:iCs/>
          <w:u w:val="single"/>
        </w:rPr>
        <w:t xml:space="preserve">, раскрывающие информацию в отношении всей цепочки собственников </w:t>
      </w:r>
      <w:r>
        <w:rPr>
          <w:b/>
          <w:u w:val="single"/>
        </w:rPr>
        <w:t>участника</w:t>
      </w:r>
      <w:r>
        <w:rPr>
          <w:b/>
          <w:bCs/>
          <w:iCs/>
          <w:u w:val="single"/>
        </w:rPr>
        <w:t xml:space="preserve">, включая бенефициаров (в том числе конечных) либо письмо </w:t>
      </w:r>
      <w:r>
        <w:rPr>
          <w:b/>
          <w:u w:val="single"/>
        </w:rPr>
        <w:t>участника</w:t>
      </w:r>
      <w:r>
        <w:rPr>
          <w:b/>
          <w:bCs/>
          <w:iCs/>
          <w:u w:val="single"/>
        </w:rPr>
        <w:t xml:space="preserve">, подтверждающее готовность </w:t>
      </w:r>
      <w:r>
        <w:rPr>
          <w:b/>
          <w:u w:val="single"/>
        </w:rPr>
        <w:t>участника</w:t>
      </w:r>
      <w:r>
        <w:rPr>
          <w:b/>
          <w:bCs/>
          <w:iCs/>
          <w:u w:val="single"/>
        </w:rPr>
        <w:t xml:space="preserve"> в случае признания его победителем </w:t>
      </w:r>
      <w:r>
        <w:rPr>
          <w:b/>
          <w:u w:val="single"/>
        </w:rPr>
        <w:t>запроса предложений</w:t>
      </w:r>
      <w:r>
        <w:rPr>
          <w:b/>
          <w:bCs/>
          <w:iCs/>
          <w:u w:val="single"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- нотариально заверенные копии </w:t>
      </w:r>
      <w:r>
        <w:rPr>
          <w:rFonts w:cs="Arial"/>
          <w:b/>
          <w:color w:val="000000"/>
          <w:u w:val="single"/>
        </w:rPr>
        <w:t>свидетельств СРО, подтверждающих право претендента на выполнение работ, влияющих на безопасность объектов капитального строительства и являющихся предметом договора, заключаемого по итогам настоящего запроса предложений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  <w:u w:val="single"/>
        </w:rPr>
        <w:t>включая расчет и обоснование цены договор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</w:rPr>
      </w:pPr>
      <w:r>
        <w:rPr>
          <w:b/>
          <w:u w:val="single"/>
        </w:rPr>
        <w:t>Документ, подтверждающий опыт выполнения подобных работ по характеру и степени сложности не менее 2-х лет, с указанием заказчиков, объемов работ и сроков их выполнения (по форме Приложения № 5 к Извещению)</w:t>
      </w:r>
      <w:r>
        <w:rPr>
          <w:b/>
        </w:rPr>
        <w:t>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</w:rPr>
      </w:pPr>
      <w:r>
        <w:rPr>
          <w:b/>
          <w:u w:val="single"/>
        </w:rPr>
        <w:t>Отзывы заказчиков  по выполнению подобных работ по характеру и степени сложности</w:t>
      </w:r>
      <w:r>
        <w:rPr>
          <w:b/>
        </w:rPr>
        <w:t xml:space="preserve">.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</w:rPr>
      </w:pPr>
      <w:r>
        <w:rPr>
          <w:b/>
          <w:u w:val="single"/>
        </w:rPr>
        <w:t xml:space="preserve">Претендент не должен иметь рекламаций (отрицательного опыта) по исполнению ранее заключенных с ОАО "Башинформсвязь" договорам, а также по заключенным договорам с иными заказчиками. </w:t>
      </w:r>
      <w:r>
        <w:rPr/>
        <w:t xml:space="preserve">Под отрицательным опытом понимается: </w:t>
      </w:r>
    </w:p>
    <w:p>
      <w:pPr>
        <w:pStyle w:val="Style27"/>
        <w:numPr>
          <w:ilvl w:val="0"/>
          <w:numId w:val="0"/>
        </w:numPr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 и т.п.) и/или задержка возмещения расходов Заказчика на устранение указанных дефектов;</w:t>
      </w:r>
    </w:p>
    <w:p>
      <w:pPr>
        <w:pStyle w:val="Style27"/>
        <w:numPr>
          <w:ilvl w:val="0"/>
          <w:numId w:val="0"/>
        </w:numPr>
        <w:tabs>
          <w:tab w:val="left" w:pos="1135" w:leader="none"/>
          <w:tab w:val="left" w:pos="1560" w:leader="none"/>
          <w:tab w:val="left" w:pos="1620" w:leader="none"/>
          <w:tab w:val="left" w:pos="1701" w:leader="none"/>
        </w:tabs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несоблюдение сроков окончания работ и сдачи результата работ Заказчику,  предусмотренных договором; </w:t>
      </w:r>
    </w:p>
    <w:p>
      <w:pPr>
        <w:pStyle w:val="Style27"/>
        <w:numPr>
          <w:ilvl w:val="0"/>
          <w:numId w:val="0"/>
        </w:numPr>
        <w:tabs>
          <w:tab w:val="left" w:pos="1135" w:leader="none"/>
          <w:tab w:val="left" w:pos="1560" w:leader="none"/>
          <w:tab w:val="left" w:pos="1620" w:leader="none"/>
          <w:tab w:val="left" w:pos="1701" w:leader="none"/>
        </w:tabs>
        <w:spacing w:lineRule="auto" w:line="240"/>
        <w:ind w:left="426" w:hanging="0"/>
        <w:rPr/>
      </w:pPr>
      <w:r>
        <w:rPr>
          <w:sz w:val="24"/>
          <w:szCs w:val="24"/>
        </w:rPr>
        <w:t>-      иные существенные нарушения условий заключенных договоров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 чем за 2 (два) дня до дня окончания подачи заявок на участие в запросе предложени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вскрытия конвертов претендентов на участие в запросе предложений, рассмотрения предложений претендентов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. Протокол вскрытия конвертов претендентов на участие в запросе предложений размещается заказчиком на сайте в сети интернет: </w:t>
      </w:r>
      <w:hyperlink r:id="rId2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bCs/>
        </w:rPr>
        <w:t>Дата вскрытия конвертов претендентов на участие в запросе предложений:</w:t>
      </w:r>
      <w:r>
        <w:rPr>
          <w:bCs/>
        </w:rPr>
        <w:t xml:space="preserve"> </w:t>
      </w:r>
      <w:r>
        <w:rPr/>
        <w:t>«26» августа 2014 г. в 14.00 часов по местн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 xml:space="preserve"> </w:t>
      </w:r>
      <w:r>
        <w:rPr>
          <w:b/>
        </w:rPr>
        <w:t xml:space="preserve">Дата рассмотрения предложений претендентов на участие в процедуре запроса предложений: </w:t>
      </w:r>
      <w:r>
        <w:rPr/>
        <w:t xml:space="preserve"> </w:t>
      </w:r>
      <w:r>
        <w:rPr>
          <w:bCs/>
        </w:rPr>
        <w:t xml:space="preserve">«27» </w:t>
      </w:r>
      <w:r>
        <w:rPr/>
        <w:t>августа 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>Дата подведения итогов запроса предложений:</w:t>
      </w:r>
      <w:r>
        <w:rPr/>
        <w:t xml:space="preserve"> </w:t>
      </w:r>
      <w:r>
        <w:rPr>
          <w:bCs/>
        </w:rPr>
        <w:t xml:space="preserve">«28» </w:t>
      </w:r>
      <w:r>
        <w:rPr/>
        <w:t>августа 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>
          <w:b/>
        </w:rPr>
        <w:t xml:space="preserve">Порядок и срок отзыва заявок на участие в запросе предложений (при установлении возможности отзыва заявок): </w:t>
      </w: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заказчиком 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  <w:r>
        <w:rPr/>
        <w:t>заказчик вправе изменить предусмотренного договором количества товаров, объема работ, объема услуг, в размере  не более +/- 30 %, при этом стоимость договора изменяется пропорционально изменению количества товаров, объема работ, объема услуг. Все остальные условия договора остаются неизменн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40"/>
        <w:gridCol w:w="247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 xml:space="preserve">запросе предложений 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2"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3"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договора (лота)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993" w:leader="none"/>
                <w:tab w:val="left" w:pos="1980" w:leader="none"/>
              </w:tabs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993" w:leader="none"/>
                <w:tab w:val="left" w:pos="198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outlineLvl w:val="0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 19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1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Порядок допуска претендентов на участие в процедуре запроса предложений: </w:t>
      </w:r>
      <w:r>
        <w:rPr>
          <w:color w:val="000000"/>
        </w:rPr>
        <w:t xml:space="preserve">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,  установленным заказчиком. По результатам рассмотрения, заказчик принимает решение о признании претендента на участие в процедуре участником запроса предложений. Результат рассмотрения заявок фиксируется в Протоколе рассмотрения заявок на участие в запросе предложений, который размещается заказчиком </w:t>
      </w:r>
      <w:r>
        <w:rPr/>
        <w:t xml:space="preserve">на сайте в сети интернет: </w:t>
      </w:r>
      <w:hyperlink r:id="rId4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Не рассматриваются заявки</w:t>
      </w:r>
      <w:r>
        <w:rPr>
          <w:color w:val="000000"/>
        </w:rPr>
        <w:t>: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направленные, без соблюдений условий указанных в п. 11 настоящей Документации о запросе предложений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полученные после даты указанной как дата окончания срока подачи заявок на участие в запросе предложений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с техническими ошибками и исправлениями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color w:val="000000"/>
        </w:rPr>
        <w:t xml:space="preserve">Основания не допуска претендентов на участие в процедуре запроса предложений к участию в запросе предложений: </w:t>
      </w:r>
      <w:r>
        <w:rPr>
          <w:color w:val="000000"/>
        </w:rPr>
        <w:t>при рассмотрении заявок на участие в запросе предложений претендент на участие в процедуре  запроса предложений  не будет допущен к участию в запросе предложений в случае: неполного предоставления информации, предоставления недостоверных сведений (документов) о соответствии установленным заказчиком требованиям, либо не предоставление запрашиваемых заказчиком сведений (документов), а также нарушение условий предыдущих договоров, в соответствии с п. 11.13 настоящей Документации, является основанием для не допуска данного претендента к участию в процедуре запроса предложений к участию в запросе предложений, либо основанием для его отстранения от участия в запросе предложений на любом этапе его пр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возможности проведения переторжки и порядок ее провед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 xml:space="preserve">, признанные участниками запроса предложений. Результаты оценки заявок по неценовым критериям не сообщаются участникам переторжки. В переторжке участвуют не менее 2 (двух)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 оценки и сопоставления заявок. Протокол оценки и сопоставления заявок в течение 3 (трех) рабочих дней размещается на сайте в сети интернет: </w:t>
      </w:r>
      <w:hyperlink r:id="rId6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  <w:t>Извещение о проведении запроса предложений, Техническое задание (Приложение №1.1 к Извещению), спецификация (Приложение №1.2 к Извещению), проект договора (Приложение №2 к Извещению),  Форма заявки на участие в запросе предложений (Приложение №3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, Информация об опыте (Приложение № 5 к Извещению).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ые, конкретизировать (убрать лишние слова, товары, работы или услуг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ет ответственный исполнитель по знач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540"/>
      </w:pPr>
      <w:rPr>
        <w:b w:val="false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2" w:leader="none"/>
      </w:tabs>
      <w:suppressAutoHyphens w:val="true"/>
      <w:spacing w:before="360" w:after="120"/>
      <w:ind w:left="1702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b w:val="false"/>
      <w:sz w:val="26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Подпункт"/>
    <w:basedOn w:val="Style24"/>
    <w:qFormat/>
    <w:pPr>
      <w:tabs>
        <w:tab w:val="clear" w:pos="1980"/>
        <w:tab w:val="left" w:pos="1560" w:leader="none"/>
      </w:tabs>
      <w:spacing w:lineRule="auto" w:line="360"/>
      <w:ind w:left="1560" w:hanging="1134"/>
    </w:pPr>
    <w:rPr>
      <w:sz w:val="28"/>
      <w:szCs w:val="20"/>
      <w:lang w:val="en-US"/>
    </w:rPr>
  </w:style>
  <w:style w:type="paragraph" w:styleId="Style27">
    <w:name w:val="Подподпункт"/>
    <w:basedOn w:val="Style26"/>
    <w:qFormat/>
    <w:pPr>
      <w:numPr>
        <w:ilvl w:val="0"/>
        <w:numId w:val="0"/>
      </w:numPr>
      <w:tabs>
        <w:tab w:val="left" w:pos="1135" w:leader="none"/>
        <w:tab w:val="left" w:pos="1560" w:leader="none"/>
      </w:tabs>
      <w:ind w:left="1135" w:hanging="567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4:00Z</dcterms:created>
  <dc:creator>e.farrahova</dc:creator>
  <dc:description/>
  <cp:keywords/>
  <dc:language>en-US</dc:language>
  <cp:lastModifiedBy>Логинова Ольга Сергеевна</cp:lastModifiedBy>
  <cp:lastPrinted>2014-08-20T10:40:00Z</cp:lastPrinted>
  <dcterms:modified xsi:type="dcterms:W3CDTF">2014-08-20T04:40:00Z</dcterms:modified>
  <cp:revision>8</cp:revision>
  <dc:subject/>
  <dc:title>УТВЕРЖДАЮ</dc:title>
</cp:coreProperties>
</file>