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ехническим требованиям (Приложение №1.1. к Извещению),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200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3 лет, в соответствии с условиями Приложения № 1.2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25 августа 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64 883,9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7» июля 2015 г. в 10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июля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июля 2015 г.  в 1</w:t>
      </w:r>
      <w:r>
        <w:rPr>
          <w:b/>
          <w:lang w:val="en-US"/>
        </w:rPr>
        <w:t>0</w:t>
      </w:r>
      <w:r>
        <w:rPr>
          <w:b/>
        </w:rPr>
        <w:t xml:space="preserve">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на товар, сертификат соответствия в области пожарной безопасности,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1.1 к Извещению), спецификация (Приложение№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7-16T17:24:00Z</cp:lastPrinted>
  <dcterms:modified xsi:type="dcterms:W3CDTF">2015-07-16T12:24:00Z</dcterms:modified>
  <cp:revision>106</cp:revision>
  <dc:subject/>
  <dc:title>УТВЕРЖДАЮ</dc:title>
</cp:coreProperties>
</file>