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артал до  30 мая 2014 года;  3 квартал до 30 июля 2014года, в соответствии со Спецификациями (Приложения №№1.1, 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303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8» январ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1»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27T16:49:00Z</cp:lastPrinted>
  <dcterms:modified xsi:type="dcterms:W3CDTF">2014-01-27T10:53:00Z</dcterms:modified>
  <cp:revision>11</cp:revision>
  <dc:subject/>
  <dc:title>УТВЕРЖДАЮ</dc:title>
</cp:coreProperties>
</file>