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и № 1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36 месяцев с момента ввода в эксплуатацию, в соответствии с условиями Приложения № 1 к настоящему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до 30.05.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10 000,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февраля 2015 г. в 16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3»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4»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05»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2-20T17:13:00Z</cp:lastPrinted>
  <dcterms:modified xsi:type="dcterms:W3CDTF">2015-02-20T12:13:00Z</dcterms:modified>
  <cp:revision>86</cp:revision>
  <dc:subject/>
  <dc:title>УТВЕРЖДАЮ</dc:title>
</cp:coreProperties>
</file>