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я на данное оборудование должно быть не менее 3 лет; Техническая поддержка на оборудование должна предоставляться на 2 года с момента поставки оборудования.</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до 12 октябр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5 379 960,9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5»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5»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5»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претендент должен быть авторизированным партнером Cisco Systems и должен представить письмо авторизаци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6»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7»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4T16:08:00Z</cp:lastPrinted>
  <dcterms:modified xsi:type="dcterms:W3CDTF">2014-12-05T05:04:00Z</dcterms:modified>
  <cp:revision>38</cp:revision>
  <dc:subject/>
  <dc:title>УТВЕРЖДАЮ</dc:title>
</cp:coreProperties>
</file>