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Адрес доставки: РБ, г. Уфа, ул. Ленина, д. 30.</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до </w:t>
      </w:r>
      <w:r>
        <w:rPr>
          <w:b/>
        </w:rPr>
        <w:t>30.07.2013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692 850,00 рублей без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t>Оплата по настоящему Договору производится Покупателем по факту поставки Товара в течение 30  календарных  дней с момента подписания сторонами накладной.</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7» мая 2013 г. в 12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4» июн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14» июн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8» июня 2013 г.</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Логинова Ольга Сергеевна</cp:lastModifiedBy>
  <cp:lastPrinted>2013-06-06T15:55:00Z</cp:lastPrinted>
  <dcterms:modified xsi:type="dcterms:W3CDTF">2013-06-06T09:56:00Z</dcterms:modified>
  <cp:revision>12</cp:revision>
  <dc:subject/>
  <dc:title>УТВЕРЖДАЮ</dc:title>
</cp:coreProperties>
</file>