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филиалы ОАО «Башинформсвязь». Определяется спецификацией (Приложение №1 к настоящему Извещению).</w:t>
      </w:r>
    </w:p>
    <w:p>
      <w:pPr>
        <w:pStyle w:val="Normal"/>
        <w:ind w:left="426" w:hanging="0"/>
        <w:jc w:val="both"/>
        <w:rPr/>
      </w:pPr>
      <w:r>
        <w:rPr>
          <w:b/>
        </w:rPr>
        <w:t xml:space="preserve">Объем поставки товара: </w:t>
      </w:r>
      <w:r>
        <w:rPr/>
        <w:t>КУС 2,55х2,4х2,0 – 13 штук, КУС 2,7х2,4х2,0 – 7 штук.</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1) КУС 2,55х2,4х2,0 в количестве 5 штук, КУС 2,7х2,4х2,0 в количестве 3 штук – до 15.06.2013 г.; 2) КУС 2,55х2,4х2,0 в количестве 8 штук, КУС 2,7х2,4х2,0 в количестве 4 штук – до 30.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2 425 00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4» ма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7» ма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8» ма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9:00Z</dcterms:created>
  <dc:creator>e.farrahova</dc:creator>
  <dc:description/>
  <cp:keywords/>
  <dc:language>en-US</dc:language>
  <cp:lastModifiedBy>Мигранова Регина Фангизовна</cp:lastModifiedBy>
  <cp:lastPrinted>2013-05-14T16:51:00Z</cp:lastPrinted>
  <dcterms:modified xsi:type="dcterms:W3CDTF">2013-05-14T10:54:00Z</dcterms:modified>
  <cp:revision>11</cp:revision>
  <dc:subject/>
  <dc:title>УТВЕРЖДАЮ</dc:title>
</cp:coreProperties>
</file>