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указаны в Приложениях №№ 1.1., 1.2., 1.3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 – до 15.06.2014 г., 3 кв. – до 30.07.2014г.,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214 741,3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4-28T08:13:00Z</cp:lastPrinted>
  <dcterms:modified xsi:type="dcterms:W3CDTF">2014-04-28T02:13:00Z</dcterms:modified>
  <cp:revision>16</cp:revision>
  <dc:subject/>
  <dc:title>УТВЕРЖДАЮ</dc:title>
</cp:coreProperties>
</file>