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Техническими требованиями (Приложение №5 к настоящему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2 квартал 2014г. - до  20 апреля;    3 квартал 2014г. - до 10 июля;   4 квартал 2014  - до 1 сентября,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044 7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9»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1»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Технические требования (Приложение №5 к настоящему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9T10:19:00Z</cp:lastPrinted>
  <dcterms:modified xsi:type="dcterms:W3CDTF">2014-03-19T04:21:00Z</dcterms:modified>
  <cp:revision>13</cp:revision>
  <dc:subject/>
  <dc:title>УТВЕРЖДАЮ</dc:title>
</cp:coreProperties>
</file>